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 сентября 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в редакции решений от 16 февраля 2024 года № 5, от 14 марта 2024 года № 7,    от 5 апреля 2024 года № 12, от 19 апреля 2024 года № 14, от 17 мая 2024 года № 22,               от 5 июня 2024 года № 23, от 8 июля 2024 года № 31, от 7 августа 2024 года № 35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1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312 586,3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 433 150,5 тыс. 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 577 775,5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                 «10 698 339,7  тыс.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дополнить решение статьей 18.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8.2 Особенности предоставления финансирования на проведение выборов, включающее выплаты членам территориальных и участковых избирательных комисс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1 Выплаты членам территориальных и участковых избирательных комиссий производятся в соответствии с частью 2 статьи 15.1 и абзацем вторым части 5 статьи 20 Федерального закона от 6 октября 2003 года № 131-ФЗ «Об общих принципах организации местного самоуправления в Российской Федерации», частью 16 статьи 20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осят социальный характер и направлены на поддержку членов территориальных и участковых избиратель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1.2 Финансирование предоставляется на осуществление выплат членам территориальной избирательной комиссии города Нижнекамска и территориальной избирательной комиссии Нижнекамского муниципального района, а также председателям и секретарям участковых избирательных комиссий города Нижнекамска и Нижнекам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1.3 Финансирование осуществляется на основании настоящего решения и принятого муниципального правового акта Исполнительного комитета Нижнекам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1.4 Цели предоставления финансирования определяются согласно коду бюджетной классификации, установленному в соответствующем уведомлении о бюджетных ассигнованиях. Предоставляемое финансирование носит целевой характер и не может быть использовано на другие цели. Выплаты предоставляются на безвозмездной и безвозвратной основе. 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</w:t>
      </w:r>
      <w:r>
        <w:rPr>
          <w:color w:val="000000"/>
          <w:sz w:val="28"/>
          <w:szCs w:val="28"/>
        </w:rPr>
        <w:t xml:space="preserve">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7 августа 2024 года № 35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Р.Х.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 от 5 сентябр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4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433 150,5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433 150,5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433 150,5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433 150,5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98 339,7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98 339,7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98 339,7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98 339,7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5 сентябр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559"/>
      </w:tblGrid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1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890 908,2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02 45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2 2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05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6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 327,9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9 86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433 150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265 189,2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5 сентябр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6"/>
        <w:gridCol w:w="567"/>
        <w:gridCol w:w="1701"/>
        <w:gridCol w:w="709"/>
        <w:gridCol w:w="1559"/>
      </w:tblGrid>
      <w:tr>
        <w:trPr>
          <w:trHeight w:val="447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2 706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8,0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468,0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8,0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8,0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 737,1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5 737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 737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521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88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874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874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19 913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 984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329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31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59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59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59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084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82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33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81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81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81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1 564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                 г. Нижнекамска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                          о языках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       г. Нижнекамс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9 756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7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74,7  </w:t>
            </w:r>
          </w:p>
        </w:tc>
      </w:tr>
      <w:tr>
        <w:trPr>
          <w:trHeight w:val="73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60,3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596,9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815,4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81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3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3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46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3 795,6  </w:t>
            </w:r>
          </w:p>
        </w:tc>
      </w:tr>
      <w:tr>
        <w:trPr>
          <w:trHeight w:val="76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413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731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24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1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10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458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138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                  2021-202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665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5,5  </w:t>
            </w:r>
          </w:p>
        </w:tc>
      </w:tr>
      <w:tr>
        <w:trPr>
          <w:trHeight w:val="73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15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2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2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 234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6 381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3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7 120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4 971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9 185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2 558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742,0  </w:t>
            </w:r>
          </w:p>
        </w:tc>
      </w:tr>
      <w:tr>
        <w:trPr>
          <w:trHeight w:val="10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1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3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 23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 011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116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116,4  </w:t>
            </w:r>
          </w:p>
        </w:tc>
      </w:tr>
      <w:tr>
        <w:trPr>
          <w:trHeight w:val="30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468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468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106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106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91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445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882 114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56 953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2 996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780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780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780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                 2021-202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6 470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9 293,3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 703,1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9 590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6 980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            2021-2024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26 227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2 813,8  </w:t>
            </w:r>
          </w:p>
        </w:tc>
      </w:tr>
      <w:tr>
        <w:trPr>
          <w:trHeight w:val="6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0 728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 336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7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76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0 073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              2021-202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9 651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3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316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316,3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 182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208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208,4  </w:t>
            </w:r>
          </w:p>
        </w:tc>
      </w:tr>
      <w:tr>
        <w:trPr>
          <w:trHeight w:val="6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1 761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8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7 133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820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820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3 814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05,6  </w:t>
            </w:r>
          </w:p>
        </w:tc>
      </w:tr>
      <w:tr>
        <w:trPr>
          <w:trHeight w:val="42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05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11 516,6  </w:t>
            </w:r>
          </w:p>
        </w:tc>
      </w:tr>
      <w:tr>
        <w:trPr>
          <w:trHeight w:val="73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02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6 346,1  </w:t>
            </w:r>
          </w:p>
        </w:tc>
      </w:tr>
      <w:tr>
        <w:trPr>
          <w:trHeight w:val="76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                   2021-202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264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8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917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917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917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7 040,9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38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9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2 254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8 894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                   2024-2026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6 832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54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54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54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28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28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28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0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0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0,6  </w:t>
            </w:r>
          </w:p>
        </w:tc>
      </w:tr>
      <w:tr>
        <w:trPr>
          <w:trHeight w:val="6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8 339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8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8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0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0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164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5 362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362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           2017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55 317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8,8  </w:t>
            </w:r>
          </w:p>
        </w:tc>
      </w:tr>
      <w:tr>
        <w:trPr>
          <w:trHeight w:val="60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8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704,7  </w:t>
            </w:r>
          </w:p>
        </w:tc>
      </w:tr>
      <w:tr>
        <w:trPr>
          <w:trHeight w:val="60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704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959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41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 818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 797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27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995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995,7  </w:t>
            </w:r>
          </w:p>
        </w:tc>
      </w:tr>
      <w:tr>
        <w:trPr>
          <w:trHeight w:val="27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6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60,0  </w:t>
            </w:r>
          </w:p>
        </w:tc>
      </w:tr>
      <w:tr>
        <w:trPr>
          <w:trHeight w:val="13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6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6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5 998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8 542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142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1 840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 на 2019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10 539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260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 на 2019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8 750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750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750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50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509,8  </w:t>
            </w:r>
          </w:p>
        </w:tc>
      </w:tr>
      <w:tr>
        <w:trPr>
          <w:trHeight w:val="39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509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25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87 55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5 977,1  </w:t>
            </w:r>
          </w:p>
        </w:tc>
      </w:tr>
      <w:tr>
        <w:trPr>
          <w:trHeight w:val="7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44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44,5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1 30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1 300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1 577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14,7  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4,3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7 095,0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 551,3  </w:t>
            </w:r>
          </w:p>
        </w:tc>
      </w:tr>
      <w:tr>
        <w:trPr>
          <w:trHeight w:val="43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 173,9  </w:t>
            </w:r>
          </w:p>
        </w:tc>
      </w:tr>
      <w:tr>
        <w:trPr>
          <w:trHeight w:val="6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 173,9  </w:t>
            </w:r>
          </w:p>
        </w:tc>
      </w:tr>
      <w:tr>
        <w:trPr>
          <w:trHeight w:val="3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98 339,7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5 сентябр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Совет Нижнекамского муниципального района</w:t>
            </w:r>
            <w:r>
              <w:rPr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 xml:space="preserve">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 37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 37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8,0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56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56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569,1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52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12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3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05,3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271 65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 096,3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0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0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081,3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49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81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8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8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 47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1,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7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98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307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7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 13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56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56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596,9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81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8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640,3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23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81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1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74,7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74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6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5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138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66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5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15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8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11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 3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 002,2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 97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 185,6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16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74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35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 61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116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11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68,4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6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06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0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                               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467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4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91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4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3 3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0 37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703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703,1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70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2 571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 476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728,2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99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6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9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1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1,2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14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6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8 921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49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49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493,9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13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0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22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7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7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 551,3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17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173,9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47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9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9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9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45,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095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5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5,0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208,4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20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5 7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38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6 83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5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54,7</w:t>
            </w:r>
          </w:p>
        </w:tc>
      </w:tr>
      <w:tr>
        <w:trPr>
          <w:trHeight w:val="6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54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28,3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28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2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0,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 33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8,9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8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0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0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362,6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6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 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8,8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704,7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704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27,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27,5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95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95,7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3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60,0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6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16 86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70 84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2 996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78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780,1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78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61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9 84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4 40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3 65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336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3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 97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2 55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316,3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316,3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4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71,2</w:t>
            </w:r>
          </w:p>
        </w:tc>
      </w:tr>
      <w:tr>
        <w:trPr>
          <w:trHeight w:val="16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3 067,2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0 53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260,0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750,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75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75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50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9,8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9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25,8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 781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5 97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4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4,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1 300,9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1 30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 00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6 05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 72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8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 13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820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82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 775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05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0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022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022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283,7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91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17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1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98 339,7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8"/>
          <w:szCs w:val="27"/>
          <w:lang w:val="tt-RU"/>
        </w:rPr>
      </w:pPr>
      <w:r>
        <w:rPr>
          <w:sz w:val="28"/>
          <w:szCs w:val="27"/>
          <w:lang w:val="tt-RU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А.В. Умников</w:t>
      </w:r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04:00Z</dcterms:created>
  <dc:creator>Отдел организациооной деятельности совета</dc:creator>
  <dc:description/>
  <cp:keywords/>
  <dc:language>en-US</dc:language>
  <cp:lastModifiedBy>USER</cp:lastModifiedBy>
  <cp:lastPrinted>2024-09-24T16:41:00Z</cp:lastPrinted>
  <dcterms:modified xsi:type="dcterms:W3CDTF">2024-09-24T13:43:00Z</dcterms:modified>
  <cp:revision>111</cp:revision>
  <dc:subject/>
  <dc:title>Проект</dc:title>
</cp:coreProperties>
</file>